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 xml:space="preserve">Форма 3.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  <w:lang w:eastAsia="ru-RU"/>
          </w:rPr>
          <w:t>Отчет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 о выполнении основных мероприятий муниципальной программы «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оздание условий для оказания медицинской помощи населению, профилактика заболеваний и формирование здорового образа жизни» за 2015 год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tbl>
      <w:tblPr>
        <w:tblW w:w="1305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17"/>
        <w:gridCol w:w="474"/>
        <w:gridCol w:w="400"/>
        <w:gridCol w:w="2217"/>
        <w:gridCol w:w="1985"/>
        <w:gridCol w:w="1018"/>
        <w:gridCol w:w="966"/>
        <w:gridCol w:w="1843"/>
        <w:gridCol w:w="1988"/>
        <w:gridCol w:w="1275"/>
      </w:tblGrid>
      <w:tr>
        <w:trPr>
          <w:trHeight w:val="945" w:hRule="atLeast"/>
        </w:trPr>
        <w:tc>
          <w:tcPr>
            <w:tcW w:w="176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2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тветственный исполнитель подпрограммы, основного мероприятия, мероприятия</w:t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Срок выполнения плановый </w:t>
            </w:r>
          </w:p>
        </w:tc>
        <w:tc>
          <w:tcPr>
            <w:tcW w:w="9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Срок выполнения фактический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жидаемый непосредственный результат</w:t>
            </w:r>
          </w:p>
        </w:tc>
        <w:tc>
          <w:tcPr>
            <w:tcW w:w="19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Достигнутый результат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345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22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Создание условий для оказания медицинской помощи населению, профилактика заболеваний и формирование здорового образа жизн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Calibri;Century Gothic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92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18"/>
                <w:lang w:eastAsia="ar-SA"/>
              </w:rPr>
              <w:t>Подпрограмма «Создание условий для развития физической культуры</w:t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Calibri;Century Gothic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тборочные соревнования по хоккею с шайбо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тдел физкультуры и спорта 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Выйти из группы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Выход из групп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Calibri;Century Gothic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тборочные соревнования по шашка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тдел физкультуры и спорта 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Выйти из группы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Выход из групп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тборочные соревнования по шахмата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тдел физкультуры и спорта 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3 место в группе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3 место в групп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2-е районные зимние сельские спортивные игр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тдел физкультуры и спорта 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00 участников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50 участни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Аппаратура для судей</w:t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Calibri;Century Gothic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  <w:lang w:eastAsia="ru-RU"/>
              </w:rPr>
            </w:pPr>
            <w:r>
              <w:rPr>
                <w:rFonts w:cs="Calibri;Century Gothic"/>
                <w:lang w:eastAsia="ru-RU"/>
              </w:rPr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Тренировочные сборы к Республиканским сельским игра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тдел физкультуры и спорта 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Calibri;Century Gothic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  <w:lang w:eastAsia="ru-RU"/>
              </w:rPr>
            </w:pPr>
            <w:r>
              <w:rPr>
                <w:rFonts w:cs="Calibri;Century Gothic"/>
                <w:lang w:eastAsia="ru-RU"/>
              </w:rPr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21-е зимние сельские спортивные игр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тдел физкультуры и спорта 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 место хоккей, 1 место шашки, выступить во всех лыжных дисциплинах 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1 место хоккей,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 место шашки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Не хватает лыжных комплектов оборудования.</w:t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Calibri;Century Gothic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  <w:lang w:eastAsia="ru-RU"/>
              </w:rPr>
            </w:pPr>
            <w:r>
              <w:rPr>
                <w:rFonts w:cs="Calibri;Century Gothic"/>
                <w:lang w:eastAsia="ru-RU"/>
              </w:rPr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Районные соревнования по волейболу (женщины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тдел физкультуры и спорта 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60 участников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65 участников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Транспортировка участников</w:t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Calibri;Century Gothic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  <w:lang w:eastAsia="ru-RU"/>
              </w:rPr>
            </w:pPr>
            <w:r>
              <w:rPr>
                <w:rFonts w:cs="Calibri;Century Gothic"/>
                <w:lang w:eastAsia="ru-RU"/>
              </w:rPr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Районные соревнования по волейболу (ужчины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тдел физкультуры и спорта 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40 участников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55 участников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Транспортировка участников</w:t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Calibri;Century Gothic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  <w:lang w:eastAsia="ru-RU"/>
              </w:rPr>
            </w:pPr>
            <w:r>
              <w:rPr>
                <w:rFonts w:cs="Calibri;Century Gothic"/>
                <w:lang w:eastAsia="ru-RU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  <w:lang w:eastAsia="ru-RU"/>
              </w:rPr>
            </w:pPr>
            <w:r>
              <w:rPr>
                <w:rFonts w:cs="Calibri;Century Gothic"/>
                <w:lang w:eastAsia="ru-RU"/>
              </w:rPr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Закрытие лыжного сезон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тдел физкультуры и спорта 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00 участников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50 участников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Аппаратура для судей</w:t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Calibri;Century Gothic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  <w:lang w:eastAsia="ru-RU"/>
              </w:rPr>
            </w:pPr>
            <w:r>
              <w:rPr>
                <w:rFonts w:cs="Calibri;Century Gothic"/>
                <w:lang w:eastAsia="ru-RU"/>
              </w:rPr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Награждение участников сельских игр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тдел физкультуры и спорта 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40 участников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42 участник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Транспортировка участников </w:t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Calibri;Century Gothic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  <w:lang w:eastAsia="ru-RU"/>
              </w:rPr>
            </w:pPr>
            <w:r>
              <w:rPr>
                <w:rFonts w:cs="Calibri;Century Gothic"/>
                <w:lang w:eastAsia="ru-RU"/>
              </w:rPr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ональные отборочные соревнования по волейболу (жен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тдел физкультуры и спорта 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апрель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апрель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1 участников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1 участников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Транспортировка участников</w:t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Calibri;Century Gothic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  <w:lang w:eastAsia="ru-RU"/>
              </w:rPr>
            </w:pPr>
            <w:r>
              <w:rPr>
                <w:rFonts w:cs="Calibri;Century Gothic"/>
                <w:lang w:eastAsia="ru-RU"/>
              </w:rPr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ональные отборочные соревнования по волейболу (муж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тдел физкультуры и спорта 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апрель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апрель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1 участников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Не выезжал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Транспортировка участников</w:t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Calibri;Century Gothic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  <w:lang w:eastAsia="ru-RU"/>
              </w:rPr>
            </w:pPr>
            <w:r>
              <w:rPr>
                <w:rFonts w:cs="Calibri;Century Gothic"/>
                <w:lang w:eastAsia="ru-RU"/>
              </w:rPr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йонные соревнования по настольному теннису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тдел физкультуры и спорта 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апрель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апрель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44 участника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56 участников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Транспортировка участников</w:t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Calibri;Century Gothic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  <w:lang w:eastAsia="ru-RU"/>
              </w:rPr>
            </w:pPr>
            <w:r>
              <w:rPr>
                <w:rFonts w:cs="Calibri;Century Gothic"/>
                <w:lang w:eastAsia="ru-RU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  <w:lang w:eastAsia="ru-RU"/>
              </w:rPr>
            </w:pPr>
            <w:r>
              <w:rPr>
                <w:rFonts w:cs="Calibri;Century Gothic"/>
                <w:lang w:eastAsia="ru-RU"/>
              </w:rPr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ональные отборочные по настольному теннису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тдел физкультуры и спорта 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3 участника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Не выезжал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Транспортировка участников</w:t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Calibri;Century Gothic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  <w:lang w:eastAsia="ru-RU"/>
              </w:rPr>
            </w:pPr>
            <w:r>
              <w:rPr>
                <w:rFonts w:cs="Calibri;Century Gothic"/>
                <w:lang w:eastAsia="ru-RU"/>
              </w:rPr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йонные соревнования по городка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тдел физкультуры и спорта 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0 участников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6 участников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Транспортировка участников</w:t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Calibri;Century Gothic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  <w:lang w:eastAsia="ru-RU"/>
              </w:rPr>
            </w:pPr>
            <w:r>
              <w:rPr>
                <w:rFonts w:cs="Calibri;Century Gothic"/>
                <w:lang w:eastAsia="ru-RU"/>
              </w:rPr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йонные соревнования по футболу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тдел физкультуры и спорта 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32 участника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220 участников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Транспортировка участников</w:t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Calibri;Century Gothic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  <w:lang w:eastAsia="ru-RU"/>
              </w:rPr>
            </w:pPr>
            <w:r>
              <w:rPr>
                <w:rFonts w:cs="Calibri;Century Gothic"/>
                <w:lang w:eastAsia="ru-RU"/>
              </w:rPr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ервая спартакиада пенсионеров УР посвященной 70-й годовщине побед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тдел физкультуры и спорта 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Не планировали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2 участников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Транспортировка участников</w:t>
            </w:r>
          </w:p>
        </w:tc>
      </w:tr>
      <w:tr>
        <w:trPr>
          <w:trHeight w:val="615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Calibri;Century Gothic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  <w:lang w:eastAsia="ru-RU"/>
              </w:rPr>
            </w:pPr>
            <w:r>
              <w:rPr>
                <w:rFonts w:cs="Calibri;Century Gothic"/>
                <w:lang w:eastAsia="ru-RU"/>
              </w:rPr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Районные летние сельские игр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тдел физкультуры и спорта 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220 участников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249 участников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Транспортировка участников</w:t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Calibri;Century Gothic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  <w:lang w:eastAsia="ru-RU"/>
              </w:rPr>
            </w:pPr>
            <w:r>
              <w:rPr>
                <w:rFonts w:cs="Calibri;Century Gothic"/>
                <w:lang w:eastAsia="ru-RU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  <w:lang w:eastAsia="ru-RU"/>
              </w:rPr>
            </w:pPr>
            <w:r>
              <w:rPr>
                <w:rFonts w:cs="Calibri;Century Gothic"/>
                <w:lang w:eastAsia="ru-RU"/>
              </w:rPr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ональные отборочные соревнования по футболу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тдел физкультуры и спорта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20 участников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20 участников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5 место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Транспортировка участников</w:t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Calibri;Century Gothic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  <w:lang w:eastAsia="ru-RU"/>
              </w:rPr>
            </w:pPr>
            <w:r>
              <w:rPr>
                <w:rFonts w:cs="Calibri;Century Gothic"/>
                <w:lang w:eastAsia="ru-RU"/>
              </w:rPr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ональные отборочные соревнования по городка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тдел физкультуры и спорта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4 частника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4 частника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 место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Calibri;Century Gothic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  <w:lang w:eastAsia="ru-RU"/>
              </w:rPr>
            </w:pPr>
            <w:r>
              <w:rPr>
                <w:rFonts w:cs="Calibri;Century Gothic"/>
                <w:lang w:eastAsia="ru-RU"/>
              </w:rPr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йонные соревнования по мини лапте (жен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тдел физкультуры и спорта 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5 участников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24 участник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Транспортировка участников</w:t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Calibri;Century Gothic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  <w:lang w:eastAsia="ru-RU"/>
              </w:rPr>
            </w:pPr>
            <w:r>
              <w:rPr>
                <w:rFonts w:cs="Calibri;Century Gothic"/>
                <w:lang w:eastAsia="ru-RU"/>
              </w:rPr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йонные соревнования по мини лапте (муж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тдел физкультуры и спорта 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5 участников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24 участн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Транспортировка участников</w:t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Calibri;Century Gothic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  <w:lang w:eastAsia="ru-RU"/>
              </w:rPr>
            </w:pPr>
            <w:r>
              <w:rPr>
                <w:rFonts w:cs="Calibri;Century Gothic"/>
                <w:lang w:eastAsia="ru-RU"/>
              </w:rPr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борочные соревнования по русской лапте (муж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тдел физкультуры и спорта 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9 участников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9 участников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8 мест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Транспортировка участников</w:t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Calibri;Century Gothic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  <w:lang w:eastAsia="ru-RU"/>
              </w:rPr>
            </w:pPr>
            <w:r>
              <w:rPr>
                <w:rFonts w:cs="Calibri;Century Gothic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  <w:lang w:eastAsia="ru-RU"/>
              </w:rPr>
            </w:pPr>
            <w:r>
              <w:rPr>
                <w:rFonts w:cs="Calibri;Century Gothic"/>
                <w:lang w:eastAsia="ru-RU"/>
              </w:rPr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борочные соревнования по русской лапте (жен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тдел физкультуры и спорта 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9 участников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9 участников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4 мест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Транспортировка участников</w:t>
            </w:r>
          </w:p>
        </w:tc>
      </w:tr>
      <w:tr>
        <w:trPr>
          <w:trHeight w:val="431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Calibri;Century Gothic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  <w:lang w:eastAsia="ru-RU"/>
              </w:rPr>
            </w:pPr>
            <w:r>
              <w:rPr>
                <w:rFonts w:cs="Calibri;Century Gothic"/>
                <w:lang w:eastAsia="ru-RU"/>
              </w:rPr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ренировочные сбор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тдел физкультуры и спорта 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38 участников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38 участни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Calibri;Century Gothic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  <w:lang w:eastAsia="ru-RU"/>
              </w:rPr>
            </w:pPr>
            <w:r>
              <w:rPr>
                <w:rFonts w:cs="Calibri;Century Gothic"/>
                <w:lang w:eastAsia="ru-RU"/>
              </w:rPr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Награждение участников сельских иг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тдел физкультуры и спорта 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юль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юл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43 участника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54 участн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Calibri;Century Gothic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  <w:lang w:eastAsia="ru-RU"/>
              </w:rPr>
            </w:pPr>
            <w:r>
              <w:rPr>
                <w:rFonts w:cs="Calibri;Century Gothic"/>
                <w:lang w:eastAsia="ru-RU"/>
              </w:rPr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Спортивная Акция к дню трезв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тдел физкультуры и спорта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ентябр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Не планировали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78 участни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Транспортировка участников</w:t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Calibri;Century Gothic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  <w:lang w:eastAsia="ru-RU"/>
              </w:rPr>
            </w:pPr>
            <w:r>
              <w:rPr>
                <w:rFonts w:cs="Calibri;Century Gothic"/>
                <w:lang w:eastAsia="ru-RU"/>
              </w:rPr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Сдача норм ГТО Администрации МО «Глазовский район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тдел физкультуры и спорта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ентябрь - октябрь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ентябр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50 участников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08 участни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  <w:lang w:eastAsia="ru-RU"/>
              </w:rPr>
            </w:pPr>
            <w:r>
              <w:rPr>
                <w:rFonts w:cs="Calibri;Century Gothic"/>
                <w:lang w:eastAsia="ru-RU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  <w:lang w:eastAsia="ru-RU"/>
              </w:rPr>
            </w:pPr>
            <w:r>
              <w:rPr>
                <w:rFonts w:cs="Calibri;Century Gothic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  <w:lang w:eastAsia="ru-RU"/>
              </w:rPr>
            </w:pPr>
            <w:r>
              <w:rPr>
                <w:rFonts w:cs="Calibri;Century Gothic"/>
                <w:lang w:eastAsia="ru-RU"/>
              </w:rPr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Соревнования по дартсу, спартакиада аппарата Главы МО «Глазовский район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тдел физкультуры и спорта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ктябрь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ктябр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50 участников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80 участни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Calibri;Century Gothic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  <w:lang w:eastAsia="ru-RU"/>
              </w:rPr>
            </w:pPr>
            <w:r>
              <w:rPr>
                <w:rFonts w:cs="Calibri;Century Gothic"/>
                <w:lang w:eastAsia="ru-RU"/>
              </w:rPr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йонные соревнования по шахмата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тдел физкультуры и спорта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ктябрь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ктябр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33 участника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24 участн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Транспортировка участников</w:t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Calibri;Century Gothic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  <w:lang w:eastAsia="ru-RU"/>
              </w:rPr>
            </w:pPr>
            <w:r>
              <w:rPr>
                <w:rFonts w:cs="Calibri;Century Gothic"/>
                <w:lang w:eastAsia="ru-RU"/>
              </w:rPr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йонные соревнования по армлифтинг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тдел физкультуры и спорта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ктябр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44 участн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Calibri;Century Gothic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  <w:lang w:eastAsia="ru-RU"/>
              </w:rPr>
            </w:pPr>
            <w:r>
              <w:rPr>
                <w:rFonts w:cs="Calibri;Century Gothic"/>
                <w:lang w:eastAsia="ru-RU"/>
              </w:rPr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йонные соревнования по шашка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тдел физкультуры и спорта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ябрь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ябр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33 участника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24 участн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Транспортировка участников</w:t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Calibri;Century Gothic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  <w:lang w:eastAsia="ru-RU"/>
              </w:rPr>
            </w:pPr>
            <w:r>
              <w:rPr>
                <w:rFonts w:cs="Calibri;Century Gothic"/>
                <w:lang w:eastAsia="ru-RU"/>
              </w:rPr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йонные соревнования по баскетболу (женщины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тдел физкультуры и спорта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ябрь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ябр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40 участников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40 участни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Транспортировка участников</w:t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  <w:lang w:eastAsia="ru-RU"/>
              </w:rPr>
            </w:pPr>
            <w:r>
              <w:rPr>
                <w:rFonts w:cs="Calibri;Century Gothic"/>
                <w:lang w:eastAsia="ru-RU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  <w:lang w:eastAsia="ru-RU"/>
              </w:rPr>
            </w:pPr>
            <w:r>
              <w:rPr>
                <w:rFonts w:cs="Calibri;Century Gothic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  <w:lang w:eastAsia="ru-RU"/>
              </w:rPr>
            </w:pPr>
            <w:r>
              <w:rPr>
                <w:rFonts w:cs="Calibri;Century Gothic"/>
                <w:lang w:eastAsia="ru-RU"/>
              </w:rPr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йонные соревнования по баскетболу (мужчины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тдел физкультуры и спорта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ябрь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ябр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40 участников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48 участни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Транспортировка участников</w:t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Calibri;Century Gothic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  <w:lang w:eastAsia="ru-RU"/>
              </w:rPr>
            </w:pPr>
            <w:r>
              <w:rPr>
                <w:rFonts w:cs="Calibri;Century Gothic"/>
                <w:lang w:eastAsia="ru-RU"/>
              </w:rPr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борочные соревнования по баскетболу (жен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тдел физкультуры и спорта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ябрь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ябр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1 участников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1 участни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Транспортировка участников</w:t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Calibri;Century Gothic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  <w:lang w:eastAsia="ru-RU"/>
              </w:rPr>
            </w:pPr>
            <w:r>
              <w:rPr>
                <w:rFonts w:cs="Calibri;Century Gothic"/>
                <w:lang w:eastAsia="ru-RU"/>
              </w:rPr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борочные соревнования по шахмата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тдел физкультуры и спорта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ябрь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ябр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3 участника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3 участн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Транспортировка участников</w:t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Calibri;Century Gothic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  <w:lang w:eastAsia="ru-RU"/>
              </w:rPr>
            </w:pPr>
            <w:r>
              <w:rPr>
                <w:rFonts w:cs="Calibri;Century Gothic"/>
                <w:lang w:eastAsia="ru-RU"/>
              </w:rPr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убок Минспорта УР по волейболу «Ветеран-2015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тдел физкультуры и спорта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ябр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0 участни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Транспортировка участников</w:t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Calibri;Century Gothic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  <w:lang w:eastAsia="ru-RU"/>
              </w:rPr>
            </w:pPr>
            <w:r>
              <w:rPr>
                <w:rFonts w:cs="Calibri;Century Gothic"/>
                <w:lang w:eastAsia="ru-RU"/>
              </w:rPr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борочные соревнования по баскетболу (муж.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тдел физкультуры и спорта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кабрь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кабр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1 участников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1 участни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Транспортировка участников</w:t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  <w:lang w:eastAsia="ru-RU"/>
              </w:rPr>
            </w:pPr>
            <w:r>
              <w:rPr>
                <w:rFonts w:cs="Calibri;Century Gothic"/>
                <w:lang w:eastAsia="ru-RU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  <w:lang w:eastAsia="ru-RU"/>
              </w:rPr>
            </w:pPr>
            <w:r>
              <w:rPr>
                <w:rFonts w:cs="Calibri;Century Gothic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  <w:lang w:eastAsia="ru-RU"/>
              </w:rPr>
            </w:pPr>
            <w:r>
              <w:rPr>
                <w:rFonts w:cs="Calibri;Century Gothic"/>
                <w:lang w:eastAsia="ru-RU"/>
              </w:rPr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«Открытие лыжного сезона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тдел физкультуры и спорта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кабрь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кабр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200 участников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270 участни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Транспортировка участников</w:t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Calibri;Century Gothic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  <w:lang w:eastAsia="ru-RU"/>
              </w:rPr>
            </w:pPr>
            <w:r>
              <w:rPr>
                <w:rFonts w:cs="Calibri;Century Gothic"/>
                <w:lang w:eastAsia="ru-RU"/>
              </w:rPr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борочные соревнования по шашка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тдел физкультуры и спорта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кабрь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кабр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3 участника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3 участн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Транспортировка участников</w:t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Calibri;Century Gothic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  <w:lang w:eastAsia="ru-RU"/>
              </w:rPr>
            </w:pPr>
            <w:r>
              <w:rPr>
                <w:rFonts w:cs="Calibri;Century Gothic"/>
                <w:lang w:eastAsia="ru-RU"/>
              </w:rPr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йонные соревнования по хокке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тдел физкультуры и спорта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кабрь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кабр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40 участников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40 участни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Транспортировка участников</w:t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Calibri;Century Gothic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  <w:lang w:eastAsia="ru-RU"/>
              </w:rPr>
            </w:pPr>
            <w:r>
              <w:rPr>
                <w:rFonts w:cs="Calibri;Century Gothic"/>
                <w:lang w:eastAsia="ru-RU"/>
              </w:rPr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йонные соревнования по волейболу на приз «Деда Мороза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тдел физкультуры и спорта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кабрь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кабр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40 участников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40 участни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Calibri;Century Gothic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  <w:lang w:eastAsia="ru-RU"/>
              </w:rPr>
            </w:pPr>
            <w:r>
              <w:rPr>
                <w:rFonts w:cs="Calibri;Century Gothic"/>
                <w:lang w:eastAsia="ru-RU"/>
              </w:rPr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йонные соревнования по зимней рыбалке «Перволёд-2015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тдел физкультуры и спорта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кабрь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кабр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90 участни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Транспортировка участников</w:t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  <w:lang w:eastAsia="ru-RU"/>
              </w:rPr>
            </w:pPr>
            <w:r>
              <w:rPr>
                <w:rFonts w:cs="Calibri;Century Gothic"/>
                <w:lang w:eastAsia="ru-RU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  <w:lang w:eastAsia="ru-RU"/>
              </w:rPr>
            </w:pPr>
            <w:r>
              <w:rPr>
                <w:rFonts w:cs="Calibri;Century Gothic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  <w:lang w:eastAsia="ru-RU"/>
              </w:rPr>
            </w:pPr>
            <w:r>
              <w:rPr>
                <w:rFonts w:cs="Calibri;Century Gothic"/>
                <w:lang w:eastAsia="ru-RU"/>
              </w:rPr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граждение по итогам год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тдел физкультуры и спорта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кабрь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кабр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292" w:type="dxa"/>
            <w:gridSpan w:val="7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Подпрограмма «Создание условий для оказания медицинской помощи населению, профилактика заболеваний и формирование здорового образа жизни»</w:t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Создание условий для оказания медицинской помощи населению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оставление БУЗ «Глазовская  районная больница  МЗ УР»  в безвозмездное пользование имущества, находящегося  в муниципальной собств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дминистрация МО «Глазовский район»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2015 г.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в течение г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2015 г.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в течение г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оставление в безвозмездное пользование  помещений под размещение ФАП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документы по земле для ФАПа в д.Гулеково переданы в Министерство здравоохранения У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ормирование банка данных о наличии вакантных мест в БУЗ УР «Глазовская  районная больница  МЗ УР», посещение ИГМА, медицинских колледжей с целью привлечения выпускников для работы в район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дминистрация МО «Глазовский  район»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2015 г.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в течение г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2015 г.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в течение г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ивлечение молодых специалистов для работы в БУЗ УР «Глазовская РБ МЗ УР»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банк данных о наличии  вакантных мест в Глазовской районной больнице сформирован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рганизованы встречи со студентами медицинских образовательных учреждений состоялис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рганизация профориентационной работы среди учащихся школ района на медицинские специальности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дминистрация МО «Глазовский  район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УЗ  УР «Глазовская  районная больница  МЗ УР»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2015 г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4 квартал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2015 г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4 кварта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офориентация на медицинские специальности с дальнейшим трудоустройством в БУЗ УР «Глазовская РБ МЗ УР»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еспечение граждан на территории МО «Глазовский  район»  доступной и достоверной информацией, включающей в себя сведения о видах, объемах и условиях предоставления медицинской помощи, установленных Территориальной программой госгарантий оказания бесплатной медицинской помощ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дминистрация МО «Глазовский  район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УЗ  УР «Глазовская  РБ МЗ УР»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формирование населения о предоставлении бесплатной медицинской помощи  в соответствии с территориальной программой государственных гарантий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распространены памятки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редставители  районной больницы выступали на сельских сходах – встречах с население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беспечение бесплатной контрацепцией женщин фертильного возраста, оказавшихся в трудной жизненной ситуации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дел по делам опеки, попечительства, семьи и несовершеннолетних   Администрации муниципального образования «Глазовский район» (далее – Отдел по делам опеки, попечительства, семьи и несовершеннолетних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в течение г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в течение г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учшение качества жизни граждан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Мероприятие не выполнено в связи с отсутствием финансов в конце года в бюджете района</w:t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02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Профилактика заболеваний и формирование здорового образа жизни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зработка и распространение памяток, буклетов по здоровому образу жизни и профилактике заболевани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БУЗ  УР «Глазовская   районная больница  МЗ УР»,   Отдел культуры и  молодежной политики, Отдел физкультуры и  спорта 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в течение год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в течение года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анитарно-гигиеническое просвещение и профилактика заболеваний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распространено  памяток, буклетов в количестве 800 экз.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убликация статей     в районной газете «Иднакар» по ЗОЖ, профилактике инфекционных и неинфекционных заболевани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Главный редактор газеты «Иднакар»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УЗ УР «Глазовская районная больница   МЗ УР»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в течение г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в течение года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анитарно-гигиеническое просвещение и пропаганда ЗОЖ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публиковано 3 стать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рганизация работы «Школ здоровья» для больных с хроническими заболеваниями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УЗ УР «Глазовская  РБ МЗ УР»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анитарно-гигиеническое,  медицинское просвещение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роведено школ для больных с заболеваниями  артериальная гипертония, инфаркт миокарда, инсульт,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за отчетный период проведено 99 зан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рганизация взаимодействия БУЗ УР «Глазовская районная больница  МЗ УР» с  руководителями предприятий, организаций, учреждений всех форм собственности, расположенных на территории МО « Глазовский  район» по вопросам диспансеризации, вакцинации, периодических и плановых медицинских осмотров и иных профилактических мероприят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дминистрация МО «Глазовский  район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УЗ УР «Глазовская  РБ МЗ УР»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в течение г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в течение года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величение охвата населения диспансеризацией, вакцинацией, периодическими и плановыми медицинскими осмотрами, налаживание эффективного межведомственного взаимодействия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роведено заседание Общественного совета  Глазовского района с приглашением Глав сельских поселений. Решение направлено руководителям предприятий, в сельские администрации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данные вопросы рассмотрены на заседаниях санитарной комиссии, решения также направлены на предприятия и в сельские 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формирование населения об угрозе возникновения и возникновении эпидемии путем размещения соответствующей информации  в районных СМИ, размещения на официальном сайте  МО «Глазовский район»,  в местах массового пребывания люд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дминистрация МО «Глазовский  район»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УЗ УР «Глазовская  РБ МЗ УР»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в течение г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в течение года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нформирование населения об угрозе возникновения или возникновении эпидемии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информация размещается на официальном сайте Глазовского района,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также в населенных пунктах на досках объявлений, в школах, правлениях сельхозпредприятий, в магазинах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6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рганизация оздоровительно-информационных кампаний  и массовых акций, формирование здорового образа жизни, профилактика заболеваний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 ко Всемирному  Дню здоровья (7 апреля)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 ко Всемирному Дню борьбы с туберкулезом (24 марта)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 к Международному Дню отказа от курения (16 ноября)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 Ко Всемирному Дню борьбы со СПИДом (1 декабря)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- ко Всемирному Дню без табачного дыма 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31 мая) и друг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БУЗ УР «Глазовская районная больница  МЗ УР», Отдел культуры и молодежной политики, Отдел физкультуры и спорта,   Управление образования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в течение г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в течение года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вышение уровня санитарно-гигиенических знаний населения, созданий условий для самореализации личности по сохранению и укреплению собственного здоровья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роведены спортивные соревнования во всех образовательных учреждениях ко Всемирному Дню здоровья и районные соревнования по теннису среди взрослого населения района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ко Всемирному Дню борьбы с туберкулезом проведена информационная кампания –  Глазовской ЦРБ розданы буклеты в медицинские учреждения район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shd w:fill="FFFFFF" w:val="clear"/>
              </w:rPr>
              <w:t>29 мая в сельских поселениях Глазовского района МУ «МЦ «Диалог» провел акцию «Скажем сигарете НЕТ!» в рамках проекта «Бросаем курить всей Россией!», было проведено социологическое исследование - охват составил – 119 человек (с 7 по 11 класс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shd w:fill="FFFFFF" w:val="clear"/>
              </w:rPr>
              <w:t>Ко всемирному дню со СПИДом проведена акция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shd w:fill="FFFFFF" w:val="clear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812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7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оведение игр с элементами театрализации, часов ЗОЖ, книжных выставок, вечеров, бесед,  лекций, тематических дискотек, музейных занятий по формированию ЗОЖ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дел культуры и молодежной политики, Отдел физкультуры и спорта,   Управление образования Администрации МО «Глазовский  район»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в течение г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в течение года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едико-санитарное просвещение населения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апреле и мае  в рамках празднования Всемирного Дня Здоровья и Всероссийской акции «За здоровье и безопасность наших детей» проведены различные мероприятия, направленные на пропаганду здорового образ жизни. Одним из запоминающихся моментов был танцевальный флешмоб «Зарядка от нас – здоровье для вас!», который проводился в МОУ «Октябрьская СОШ» с целью профилактики употребления вредных для организма веществ, пропаганды здорового образа жизни.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ставка-просмотр «День здоровья» оформлена в Октябрьской библиотеке (пос. 50 чел.) Проведен День информации «Не опоздай спасти здоровье» и выставка «Наше здоровье в наших руках» в Понинской библиотеке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shd w:fill="FFFFFF" w:val="clear"/>
              </w:rPr>
              <w:t>Дзякинская библиотека работает по проекту «Азбука здоровья». Партнером реализации проекта являются специалисты Дзякинской участковой больницы. Цель проекта – способствовать формированию у школьников правильного отношения к собственному здоровью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 целях пропаганды здорового образа жизни в Кожильской библиотеке  оформлена книжная выставка «Здоровым быть модно», на которой кроме книг представлены буклеты по наркомании, пьянству, курению. С учениками 2 класса проведена игра – викторина «Здоровье – это счастье». Ребята узнали много интересного об иммунитете,  витаминах, режиме дня. Активно участвовали в конкурсе «Загадки с грядки» и  «Средства гигиены». В пришкольном лагере проведен информационный час «Я хочу быть здоровым». На мероприятии шла речь о врагах нашей нервной системы: стрессе, лени, плохом сне, употреблении алкоголя и никотина, о бережном отношении к глазам, ушам, зубам, ротовой полости, коже, легким и сердцу. Также ученики познакомились с видеороликами и слайдовой презентацией. Мероприятие закончилось подвижными играми на свежем воздух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Октябрьской библиотеке работала книжная выставка «Здоровье – высочайшее богатство человека», на которой представлены книги по материнству и детству, книги по фитотерапии, народной медицине, литература по психологии, журналы о здоровье. Выставка предлагает читателю на специальном бланке написать, что нужно делать, чтобы быть здоровым (правильно питаться, двигаться и т.п.)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Качкашурской библиотеке в День здоровья    проведен День здоровья «Спорт – эликсир здоровья», в котором приняло участие 20 чел. В викторине «Что ты знаешь о здоровье приняло участие 14 чел.»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рамках Всемирного дня борьбы против злоупотребления наркотиками и их незаконного оборота, который отмечается 26 июня, районная библиотека разработала стенд «За здоровое поколение». Он разослан во все библиотеки района. На стенде представлена информация и рекомендации по ЗОЖ, даны предостережения от вредных привычек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8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рганизация и проведение районных  смотров- конкурсов    «Самый здоровый детский сад», «Самый здоровый класс», «Самый спортивный класс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 Администрации МО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«Глазовский район»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4 квартал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4 кварта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ормирование здорового образа жизни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Конкурсы проведены среди образовательных организаций района, победители награжден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Calibri;Century Gothic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9</w:t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роведение спортивных мероприятий под девизом «Спорт против табака, алкоголя и наркотиков»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тдел   физкультуры и спорта  Администрации МО «Глазовский район»  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4 квартал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 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4 кварта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ормирование ЗОЖ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18"/>
          <w:szCs w:val="18"/>
          <w:lang w:eastAsia="ru-RU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lang w:eastAsia="ru-RU"/>
        </w:rPr>
      </w:r>
      <w:r>
        <w:br w:type="page"/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16DK7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2:58:00Z</dcterms:created>
  <dc:creator>Пользователь</dc:creator>
  <dc:description/>
  <cp:keywords/>
  <dc:language>en-US</dc:language>
  <cp:lastModifiedBy>Поскребышева</cp:lastModifiedBy>
  <cp:lastPrinted>2016-05-30T14:54:00Z</cp:lastPrinted>
  <dcterms:modified xsi:type="dcterms:W3CDTF">2016-06-02T12:43:00Z</dcterms:modified>
  <cp:revision>21</cp:revision>
  <dc:subject/>
  <dc:title/>
</cp:coreProperties>
</file>